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ТОКОЛ № 9-Л8/14РК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ассмотрения заявок на участие в аукци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5.08.2014    </w:t>
        <w:tab/>
        <w:tab/>
        <w:tab/>
        <w:tab/>
        <w:tab/>
        <w:tab/>
        <w:tab/>
        <w:tab/>
        <w:tab/>
        <w:tab/>
        <w:t xml:space="preserve">           г. Домодед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миссии по проведению открытых аукционов на право заключения договоров на установку и эксплуатацию рекламных конструкций (далее - комиссия) по рассмотрению заявок на участие в открытом аукционе на право заключения договоров на установку и эксплуатацию рекламных конструкций (далее – аукцион) на места размещения рекламных конструкций (далее – РК) в соответствии со Схемой размещения рекламных конструкций на территории городского округа Домодедово (далее – Схема РК), согласованной с Правительством Московской области и утвержденной постановлением Администрации городского округа Домодедово от 28.02.2014  № 742. Схема РК размеще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айте городского округа Домодедово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рганизатор – Комитет по управлению имуществом Администрации городского округа Домодедово (далее – уполномоченный орган). Почтовый адрес: </w:t>
      </w:r>
      <w:r>
        <w:rPr>
          <w:spacing w:val="1"/>
          <w:sz w:val="24"/>
          <w:szCs w:val="24"/>
        </w:rPr>
        <w:t>142000, Московская область, город Домодедово, микрорайон Центральный, площадь 30-летия Победы, дом 1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шение о проведении аукциона принято распоряжением Комитета по управлению имуществом Администрации городского округа Домодедово от 19.06.2014 № 26-6/228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ЛОТ № 8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>567; Адрес установки и эксплуатации РК: Московская обл., г.Домодедово, а/д Барыбино-Кишкино,напротив СНТ «Востец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членов комиссии – 6 челов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.П. Спасский – заместитель руководителя администрации – председатель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.В. Реутова – заместитель председателя Комитета по управлению имуществом – начальник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.С. Терентьева – начальник отдела аренды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. А. Булгакова – главный специалист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Поздняков – заместитель начальника Управления строительства и городской инфраструктур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.В. Никишин – главный специалист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рисутствовали:</w:t>
      </w:r>
      <w:r>
        <w:rPr>
          <w:sz w:val="24"/>
          <w:szCs w:val="24"/>
        </w:rPr>
        <w:t xml:space="preserve"> 5 человек (83,4 %), а именно следующие члены комиссии: А.П. Спасский, И.В. Реутова, В.С. Терентьева, В.С. Поздняков, Д.В. Никишин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 Комиссия правомочн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период с 23.06.2014 г. по 11.08.2014 г. не поступило ни одной заявки на участие в открытом аукционе на право заключения договора на установку и эксплуатацию рекламных конструкций по ЛОТУ № 8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 xml:space="preserve">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 xml:space="preserve">567; Адрес установки и эксплуатации РК: Московская обл., г.Домодедово, , а/д Барыбино-Кишкино,напротив СНТ «Востец»; № РК по карте-№ листа Схемы РК – 567-100;  Вид РК – отдельно стоящая; Тип РК – </w:t>
      </w:r>
      <w:r>
        <w:rPr>
          <w:sz w:val="24"/>
          <w:szCs w:val="24"/>
          <w:u w:val="single"/>
        </w:rPr>
        <w:t>ситиборд</w:t>
      </w:r>
      <w:r>
        <w:rPr>
          <w:sz w:val="24"/>
          <w:szCs w:val="24"/>
        </w:rPr>
        <w:t>; Размер РК – 2,7х3,7; Кол-во сторон РК – 2; Общая площадь информационного поля РК – 19,98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за право заключения договора по ЛОТУ № 8 (на основании отчета независимого оценщика) составляет 60 000 (шестьдесят тысяч) рублей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Начальная цена годовой платы по договору по ЛОТУ № 8 (на основании отчета независимого оценщика) составляет 60 000 (шестьдесят тысяч) рублей.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«Шаг» аукциона по ЛОТУ № 8 – 3 000 (три тысячи) рубле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даток для участия в аукционе по ЛОТУ № 8 – 12 000 (двенадцать тысяч) рубле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Извещение о проведении настоящего аукциона было опубликовано в газете «Призыв» и размещено на сайте </w:t>
      </w:r>
      <w:hyperlink r:id="rId3">
        <w:r>
          <w:rPr>
            <w:rStyle w:val="InternetLink"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bCs/>
            <w:color w:val="000000"/>
            <w:sz w:val="24"/>
            <w:szCs w:val="24"/>
          </w:rPr>
          <w:t>.</w:t>
        </w:r>
        <w:r>
          <w:rPr>
            <w:rStyle w:val="InternetLink"/>
            <w:bCs/>
            <w:color w:val="000000"/>
            <w:sz w:val="24"/>
            <w:szCs w:val="24"/>
            <w:lang w:val="en-US"/>
          </w:rPr>
          <w:t>domod</w:t>
        </w:r>
        <w:r>
          <w:rPr>
            <w:rStyle w:val="InternetLink"/>
            <w:bCs/>
            <w:color w:val="000000"/>
            <w:sz w:val="24"/>
            <w:szCs w:val="24"/>
          </w:rPr>
          <w:t>.</w:t>
        </w:r>
        <w:r>
          <w:rPr>
            <w:rStyle w:val="InternetLink"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20.06.2014 г. 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 результатам рассмотрения членами комиссии заявки на участие в аукционе, приняты следующие решени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В соответствии с п 4.11 Положения «Об организации и проведением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«городской округ Домодедово», земельном участке, государственная собственность на которые не разграничена», утвержденного решением Совета депутатов городского округа Домодедово Московской области от 02.06.2014 № 1-4/595 признать аукцион по ЛОТУ № 8 несостоявшимся, в связи с тем, что на аукцион по  ЛОТУ № 8 не подано ни одной заявк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Голосовать по всем пунктам сраз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Результаты голосования:</w:t>
      </w:r>
      <w:r>
        <w:rPr>
          <w:sz w:val="24"/>
          <w:szCs w:val="24"/>
        </w:rPr>
        <w:t xml:space="preserve"> Принято единогласно.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седатель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пасский А.П. </w:t>
        <w:tab/>
        <w:t xml:space="preserve"> ______________________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меститель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утова И.В.</w:t>
        <w:tab/>
        <w:t xml:space="preserve">    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ерентьева В.С.</w:t>
        <w:tab/>
        <w:t xml:space="preserve">    ______________________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здняков В.С.</w:t>
        <w:tab/>
        <w:t xml:space="preserve">    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Булгакова Л.А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ab/>
        <w:t xml:space="preserve">    ____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екретарь комиссии</w:t>
        <w:tab/>
        <w:tab/>
        <w:tab/>
        <w:tab/>
        <w:t>Никишин Д. В.</w:t>
      </w:r>
    </w:p>
    <w:sectPr>
      <w:headerReference w:type="default" r:id="rId4"/>
      <w:headerReference w:type="first" r:id="rId5"/>
      <w:type w:val="nextPage"/>
      <w:pgSz w:w="11906" w:h="16838"/>
      <w:pgMar w:left="1134" w:right="707" w:gutter="0" w:header="72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od.ru/" TargetMode="External"/><Relationship Id="rId3" Type="http://schemas.openxmlformats.org/officeDocument/2006/relationships/hyperlink" Target="http://www.domo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7:59:00Z</dcterms:created>
  <dc:creator>Odnoshivkina</dc:creator>
  <dc:description/>
  <cp:keywords/>
  <dc:language>en-US</dc:language>
  <cp:lastModifiedBy>Bulgakova</cp:lastModifiedBy>
  <cp:lastPrinted>2014-08-15T12:02:00Z</cp:lastPrinted>
  <dcterms:modified xsi:type="dcterms:W3CDTF">2014-08-18T07:10:00Z</dcterms:modified>
  <cp:revision>6</cp:revision>
  <dc:subject/>
  <dc:title>ПРОТОКОЛ №1</dc:title>
</cp:coreProperties>
</file>